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34469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79758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4130184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